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help_wanted Make a Dif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 not ask what RMOL can do for you. Ask what you can do for RMOL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lp us to develop the RMOL library. There are always a lot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sing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l your friends about RMOL and help them to get started us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a bug, report it to us (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airsim/rmol/issues/new"&gt;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's Web site&lt;/a&gt;). Without your help we can neve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ug fr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the documentation by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support requests in the RMOL discussion forums on SourceFor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answer to a question, help others to overcome their R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our algorithms. If you know of a better way (e.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or requires less memory) to implement some of our algorith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port RMOL to new platforms. If you manage to compile RM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, then tell us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us your code. If you have a good RMOL compatible cod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e LGPL, and you think it should be included in RM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n RMOL developer. Send us an e-mail and tell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