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features Mai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list of the main features of RMOL is given below sorted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. Many more features and functions exist and for these w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rmo_features Optimisatio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a href="http://en.wikipedia.org/wiki/Dynamic_programming"&gt;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ing (DP)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a href="http://en.wikipedia.org/wiki/Expected_marginal_seat_revenue#EMSRa"&gt;EMSRa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en.wikipedia.org/wiki/Expected_marginal_seat_revenue#EMSRb"&gt;EMSRb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twork optimis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en.wikipedia.org/wiki/Linear_programming"&gt;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ing (LP)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rmu_features Uncons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ventory censorflag and guillo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-M (Expectation Maximis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rmf_features Forecast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a href="http://en.wikipedia.org/wiki/Exponential_smoothing"&gt;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oothing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a href="http://en.wikipedia.org/wiki/Moving_average"&gt;Moving Averag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rmc_features Overbook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ncellations and No-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st-based optim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rvice-based optimis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other_features Oth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V input file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