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mol-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Script for the C++ Revenue Management Optimisa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ynopsis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mol-config&lt;/b&gt; &lt;tt&gt;[--prefix] [--version] [--libs] [--cflags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descrip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rmol-config is a tool that is used by configur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d linker flags that should be used to compil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\e RMOL. It is also used internally by the .m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that are included with \e RMOL, for GNU auto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option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rmol-config accep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-versio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currently installed version of RMOL on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-sampledi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where the (CSV) sample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-lib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linker flags that are necessary to link with the RMO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-cflag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compiler flags that are necessary to comp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O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-prefix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e RMOL installation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ee_also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rmol(1), \b rmol-config(1), \b boost-config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copyrigh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© 2007-2019 Denis Arn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PYING file for more information on the (LGPLv2+)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 Internet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licenses/old-licenses/lgpl-2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