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/*!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linking Linking with RM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toc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pkg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rmol_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auto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dynamiclin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tro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convenient methods of link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ith the RMOL library. The first one employs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`pkg-config' command (see &lt;a href="http://pkgconfig.freedesktop.org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pkgconfig.freedesktop.org/&lt;/a&gt;), whereas the second one uses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`rmol-config' script. These methods are shortly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pkgconfig Using the pkg-config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`pkg-config' is a helper tool used when compiling applic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. It helps you insert the correct compiler and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 The syntax of the \c `pkg-config'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kg-config &lt;options&gt; &lt;library_name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assuming that you need to compile an RMOL bas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`my_prog.cpp'&lt;/tt&gt;, you should use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++ `pkg-config --cflags rmol` -o my_prog my_prog.cpp `pkg-config --libs rmol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code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see the \c `pkg-config' man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rmol_config Using the rmol-config 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OL provides a shell script called \c `rmol-config`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by default in \c `$prefix/bin'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 `/usr/local/bin') directory. It can be used to simp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and linking of RMOL based programs. The usag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is quite similar to the usage of the \c `pkg-config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that you need to compile the program \c `my_prog.cpp'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w do that with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++ `rmol-config --cflags` -o my_prog_opt my_prog.cpp `rmol-config --libs`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\c `rmol-config' options can be obtained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mol-config -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\c `rmol-config' command is not found by your shell, you shoul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location \c `$prefix/bin' to the \c PATH environment variable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PATH=/usr/local/bin:$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autotools M4 macro for the GNU Auto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4 macro file is delivered with RMOL, namely `rmol.m4'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found in, e.g., `/usr/share/aclocal'. When us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`configure' script, thanks to he &lt;tt&gt;`AM_PATH_RMOL'&lt;/tt&gt;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(specified in the M4 macro file), the following Makefile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tt&gt;`RMOL_VERSION'&lt;/tt&gt; (e.g., defined to 0.2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tt&gt;`RMOL_CFLAGS'&lt;/tt&gt; (e.g., defined to &lt;tt&gt;`-I${prefix}/include'&lt;/tt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tt&gt;`RMOL_LIBS'&lt;/tt&gt; (e.g., defined to &lt;tt&gt;`-L${prefix}/lib -lrmol'&lt;/tt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ynamiclinking Using RMOL with dynamic lin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static linking some of the library routines in RMO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into your executable program. This can lead to un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executables. To avoid having too large executable files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dynamic linking instead. Dynamic linking means that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ing is performed when the program is executed. This requi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is able to locate the shared RMOL library file dur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execution. If you install the RMOL library using a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, the \c `LD_LIBRARY_PATH' environment variable might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 the linker of the dynamic library location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LD_LIBRARY_PATH=&lt;RMOL installation prefix&gt;/lib:$LD_LIBRAR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