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_release Mak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briefly the recommended procedure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RMOL using a Linux development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projec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make a release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ranch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ranch_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reate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pload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nerate_rpm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pdate_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reate_bin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ploa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ost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nd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itialisatio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loc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ithub.com/airsim/rmol"&gt;Git project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~/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~/dev/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git@github.com:airsim/rmol.git rmolgit # If SS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airsim/rmol.git rmolgit # If the firewall does not allow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heckou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update Release branc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release branch, on your local clone, and merge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unk. Decide about the new versi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mer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version in the various build system files, replacing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he correc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auto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version, add some news in the \c NEWS file, add a chang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ChangeLog file and in the RPM specif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mol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anch_publish Commit and publish the relea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new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ommit -m "[Release 1.00.3] Release of the 1.00.3 version of RM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packages Create source packages (tar-b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tribution packages using the following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-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NSTALL_BASEDIR=~/dev/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MOL_VER=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BSUFFIX_4_CMAKE="-DLIB_SUFFIX=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${INSTALL_BASEDIR}/rmol-$RMOL_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STDAIR_PREFIX=${INSTALL_BASEDIR}/stdair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AIRRAC_PREFIX=${INSTALL_BASEDIR}/airsched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AIRRAC_PREFIX=${INSTALL_BASEDIR}/airrac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rmol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airinv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WITH_RMOL_PREFIX=${INSTALL_BASEDIR}/simfqt-s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CMAKE_BUILD_TYPE:STRING=Debug -DINSTALL_DO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{LIBSUFFIX_4_CMAKE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figure, compile and check the package. The outpu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, for instance, &lt;tt&gt;rmol-$RMOL_VER.tar.gz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mol-$RMOL_VER.tar.bz2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te_rpm_packages Generate the RP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generate the RPM package (for insta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step, rpm-build, rpmlint and rpmdevtools have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rmol.spec ~/dev/packages/SPEC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cp rmol-$RMOL_VER.tar.bz2 ~/dev/packages/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packages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build -ba rmol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lint -i SPECS/rmol.spec SRPMS/rmol-$RMOL_VER-1.f22.src.rp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MS/noarch/rmol-* RPMS/i686/rmol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date_changelog Update distributed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c NEWS and \c ChangeLog file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what has changed since the previous rele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and push the chang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ithub.com/airsim/rmol"&gt;RMOL's Git 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bin_packages Create the binary package, inclu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inary package, which includes HTML and PDF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rmolgit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hecko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inary package will be nam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mol-$RMOL_VER-Linux.tar.bz2&lt;/tt&gt;. That package contains both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F documentation. The binary package contains also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libraries, as well as C++ header files, but all of tho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u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files Files on Git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tHub allows to archive/generat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airsim/rmol/releases"&gt;packages (tar-ball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Gi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pload_doc Upload the documentation to Git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the Web si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RMOL_VER=99.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~/dev/sim/rmol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heckout $RMOL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INSTALL_BASEDIR=~/dev/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[ -d /usr/lib64 ]; then LIBSUFFIX=64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LIBSUFFIX_4_CMAKE="-DLIB_SUFFIX=$LIB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m -rf build &amp;&amp; mkdir build &amp;&amp;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INSTALL_PREFIX=${INSTALL_BASEDIR}/rmol-$RMOL_V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MAKE_BUILD_TYPE:STRING=Debug -DENABLE_TEST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NSTALL_DOC:BOOL=ON -DRUN_GCOV:BOOL=OFF ${LIBSUFFIX_4_CMAKE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heckout gh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sync -av --del --exclude=.git $INSTALL_BASEDIR/share/doc/rmol/html/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heckout -- .gitignore README.md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ad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ommit -m "[Doc] Updated the documentation for $RMOL_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branch -d gh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