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RM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v style="float:right; width:200px; background-color: #eeee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: 1px solid #b0b0b0; margin: 0 0 10px 20px; padding: 10p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-size: 9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elp_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howto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t_github RMOL on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ithub.com/airsim/rmol"&gt;Project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ithub.com/airsim/rmol/tags"&gt;Download RM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ithub.com/airsim/rmol/issues"&gt;Issues/tickets (bugs or feature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github.com/airsim/rmol/issues/new"&gt;Open an issue/tick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ment RMO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ithub.com/airsim/rmol"&gt;Git Reposito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git@github.com:airsim/rmol.git rmolgit # If SS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airsim/rmol.git rmolgit # If the firewall does not allow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ding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"&gt;Boost (C++ STL extension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python.org/"&gt;Pyth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.mysql.com/"&gt;MySQL cl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ci.sourceforge.net/"&gt;SOCI (C++ DB API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cial_sponsorship Support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lef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twitter.com/share" class="twitter-share-button" data-count="none" data-via="denis_arnaud"&gt;Twe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 type="text/javascript" src="http://platform.twitter.com/widgets.js"&gt;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align="right" valign="midd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g:plusone&gt;&lt;/g:plus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igh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out About R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is a C++ library of revenue management and optimis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RMOL mainly targets simulation purposes. \re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mainly targets simulation purposes. \re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RMOL is an important component of the Travel Marke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makes an extensive use of existing open-sour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, speed and accuracy. In particula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boost.org"&gt;Boost&lt;/a&gt; (&lt;em&gt;C++ STL Extensions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OL library originates from the Travel Intelligence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nit (BI) a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deus.com/blog/tag/travel-intelligence/"&gt;Amadeu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L is released under the terms of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gnu.org/licenses/lgpl-2.1.html"&gt;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&lt;/a&gt; (LGPLv2.1)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L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GNU/Linux"&gt;GNU/Linu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solaris/"&gt;Sun Solari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with &lt;a href="http://www.cygwin.com/"&gt;Cygwi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mingw.org/"&gt;MinGW/MSYS&lt;/a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pple.com/macosx/"&gt;Mac OS X&lt;/a&gt;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$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The RMOL library is \b NOT intended, in any way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nes for production systems. If you want to report issue,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request, or if you just want to give feedback, have a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is page for the preferred repor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please do not contact Amadeus directly for an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R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