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Arnaud &lt;denis.arnaud_stdair at m4x.org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h Quan Nguyen &lt;aquannguyen+stdair at gmail.com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h Quan Nguyen &lt;aquannguyen+stdair at gmail.com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Arnaud &lt;denis.arnaud_stdair at m4x.org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olas Bondoux &lt;nbondoux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k Grandjean &lt;pgrandjean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oit Lardeux &lt;benlardeux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im Duval &lt;duvalkarim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goc-Thach Hoang &lt;hoangngocthach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 Nguyen Kim &lt;snguyenkim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manuel Bastien &lt;os at ebastien.name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ophe Lacombe &lt;ddtof@users.sourceforge.net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fedoraproject.org"&gt;Fedora&lt;/a&gt;/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edhat.com"&gt;RedHat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Arnaud &lt;denis.arnaud_stdair at m4x.org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debian.org"&gt;Debian&lt;/a&gt;: Emmanuel Bastien &lt;os at ebastien.name&gt; (\re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- &lt;a href="http://www.amadeus.com"&gt;Amadeus&lt;/a&gt;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