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rmol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++ Revenue Management Optimis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ynopsis 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rmol/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descrip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nue Management Optimisation Library (RMOL)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revenue management calculations.  Th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rom scratch by the RMOL team in C++, and present a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ming Interface (API) for C/C++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wrappers to be written for very high 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overs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gle Resourc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Resource (Network / O&amp;D)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b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ee_also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rmol(1), \b rmol-config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up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to http://github.com/airsim/rmol/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copyrigh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© 2007-2019 Denis Arn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PYING file for more information on the (LGPLv2+)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Internet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licenses/old-licenses/lgpl-2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